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200, na trase D 110 Kralupy - Mstět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2 5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95389097"/>
            <w:bookmarkStart w:id="1" w:name="__Fieldmark__0_59538909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95389097"/>
            <w:bookmarkStart w:id="3" w:name="__Fieldmark__1_59538909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595389097"/>
            <w:bookmarkStart w:id="5" w:name="__Fieldmark__2_59538909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595389097"/>
            <w:bookmarkStart w:id="7" w:name="__Fieldmark__3_59538909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595389097"/>
            <w:bookmarkStart w:id="9" w:name="__Fieldmark__4_59538909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2 5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70/15/OCN s názvem „</w:t>
    </w:r>
    <w:r>
      <w:rPr>
        <w:rFonts w:cs="Arial" w:ascii="Arial" w:hAnsi="Arial"/>
        <w:b/>
        <w:sz w:val="20"/>
        <w:szCs w:val="20"/>
        <w:u w:val="single"/>
      </w:rPr>
      <w:t>Oprava vad potrubí DN 200, na trase D 110 Kralupy - Mstět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5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5-07-07T14:28:00Z</dcterms:modified>
  <cp:revision>8</cp:revision>
  <dc:subject/>
  <dc:title>ČÁST 2</dc:title>
</cp:coreProperties>
</file>